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766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1. okto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rebalansa Budžet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2019. godin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21. oktobra 2019. godine, razmatrao Prijedlog rebalansa Budžeta Republike Srpske za 2019. godinu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 Ranka Perić-Romić, Mirela Kajkut-Zeljković, Nataša Radulović, Dane Malešević, Snježana Božić, Danijel Jošić i Dalibor St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Ivanka Marković, Krsto Jandrić i Danijela Mrda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rebalansa Budžeta podnijela je Nevena Lejić, predstavnica Ministarstva finansija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rebalansa Budžeta Republike Srpske za 2019. godinu – po hitnom postupku razmatra na Sedm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10-21T14:50:00Z</cp:lastPrinted>
  <dcterms:modified xsi:type="dcterms:W3CDTF">2019-10-25T10:39:00Z</dcterms:modified>
  <cp:revision>655</cp:revision>
  <dc:subject/>
  <dc:title>Датум, 10</dc:title>
</cp:coreProperties>
</file>